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V</w:t>
      </w:r>
      <w:r>
        <w:rPr>
          <w:sz w:val="28"/>
          <w:szCs w:val="28"/>
        </w:rPr>
        <w:t xml:space="preserve"> 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ноября 2018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и расходной части бюджета Курчанского сельского поселения Темрюкского района за счет собственных доходов на сумму 17,5 тыс. рублей, а также 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           № 263; от 14 июня 2018 года № 266; от 19 июля 2018 года № 267, от 24 августа 2018 года № 268, от 25 сентября 2018 года № 271, от 22 октября 2018 года        № 274, от 15 ноября 2018 года № 277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3 589,0 тыс. руб.» заменить цифрой «43 606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» в сумме «46 763,1 тыс.руб» заменить цифрой «46 780,6 тыс. руб.»;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 доходов  на  2018 год»  изложить  в 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214,9» заменить цифрой «14 215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13 177,5» заменить цифрой «13 190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7 979,9» заменить цифрой «7 984,3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9:00Z</dcterms:created>
  <dc:creator>Пользователь</dc:creator>
  <dc:description/>
  <cp:keywords/>
  <dc:language>en-US</dc:language>
  <cp:lastModifiedBy>1</cp:lastModifiedBy>
  <cp:lastPrinted>2018-09-26T09:08:00Z</cp:lastPrinted>
  <dcterms:modified xsi:type="dcterms:W3CDTF">2018-11-28T06:47:00Z</dcterms:modified>
  <cp:revision>4</cp:revision>
  <dc:subject/>
  <dc:title>СОВЕТ ГОЛУБИЦКОГО СЕЛЬСКОГО ПОСЕЛЕНИЯ</dc:title>
</cp:coreProperties>
</file>